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trengthening New Relationship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No matter how much many of us try to deny it, the truth still remains that none of us can do without love. It is human for anyone to have the urge of wanting to feel loved. This is why most of us are always in search of that special one that is said to be your ‘soul mate’. As a result, we get overjoyed once we find someone to start a new relationship with. This is why most of these relationships are full of promise while at their initial stages. However, some of them live up to their expectations while others do not. There are specific requirements that are compulsory for a new relationship to blosso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bCs/>
        </w:rPr>
      </w:pPr>
      <w:r>
        <w:rPr>
          <w:rFonts w:cs="Georgia" w:ascii="Georgia" w:hAnsi="Georgia"/>
        </w:rPr>
        <w:t xml:space="preserve">The first one is the time factor. It is vital that the two of you to find some time to bond. Make sure that you spend a lot of time together. This is quit important if at all you want to maintain the relationship for a long period of time. As a matter of fact, this is most important in the initial stages of the relationship. This is the only way through which the two of you can get to know each other better and get to form a strong bond between you. This can be done by simply hanging out, go out for nature walks, meet at each others place, go for movies or even at the gym together.  </w:t>
      </w:r>
    </w:p>
    <w:p>
      <w:pPr>
        <w:pStyle w:val="NormalWeb"/>
        <w:spacing w:before="0" w:after="0"/>
        <w:jc w:val="both"/>
        <w:rPr>
          <w:rFonts w:ascii="Georgia" w:hAnsi="Georgia" w:cs="Georgia"/>
          <w:b/>
          <w:b/>
          <w:bCs/>
        </w:rPr>
      </w:pPr>
      <w:r>
        <w:rPr>
          <w:rFonts w:cs="Georgia" w:ascii="Georgia" w:hAnsi="Georgia"/>
          <w:b/>
          <w:bCs/>
        </w:rPr>
      </w:r>
    </w:p>
    <w:p>
      <w:pPr>
        <w:pStyle w:val="NormalWeb"/>
        <w:spacing w:before="0" w:after="0"/>
        <w:jc w:val="both"/>
        <w:rPr>
          <w:rFonts w:ascii="Georgia" w:hAnsi="Georgia" w:cs="Georgia"/>
          <w:bCs/>
        </w:rPr>
      </w:pPr>
      <w:r>
        <w:rPr>
          <w:rFonts w:cs="Georgia" w:ascii="Georgia" w:hAnsi="Georgia"/>
          <w:bCs/>
        </w:rPr>
        <w:t xml:space="preserve">Secondly, get to know your partners social relations as early as possible. This mostly applies to his or her friends. Make sure that you not only know them but also be-friend them. It should be obvious by now that friends influence the manner in which your partner will perceive your relationship.  Therefore, it is only wise that you try your level best to become friends with the friends in order to avoid any kind of negative influence on your partner from the friends.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bCs/>
        </w:rPr>
        <w:t>Finally, make good use of the three most important words in a relationship; ‘I love you’. One mistake that many do is using this phrase so early in the relationship. In the real sense, saying ‘I love you’ is simply a serious commitment statement towards your partner. The problem is that using it this early in the relationship will make the relationship kind of awkward. The partner will feel uncomfortable once you make that statement too soon. Be careful and take things slowly. Do not rush into anyth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9:00Z</dcterms:created>
  <dc:creator>iDNA</dc:creator>
  <dc:description/>
  <dc:language>en-US</dc:language>
  <cp:lastModifiedBy>NEIL</cp:lastModifiedBy>
  <dcterms:modified xsi:type="dcterms:W3CDTF">2011-04-15T13:29:00Z</dcterms:modified>
  <cp:revision>1</cp:revision>
  <dc:subject/>
  <dc:title/>
</cp:coreProperties>
</file>